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2322695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0747709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